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ГЕЛЕ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 апреля 2012 г.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Янг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закрытии ледовой переправ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нгелевском  городском поселени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людей на водных объектах в период ледового покрытия рек и водоёмов, расположенных на территории Янгелевского городского поселения, появления воды на  льду водоёмов , согласно акта технического  освидетельствования ледовой переправы от 11.04.2012г.,  реализации Федерального закона  № 131-ФЗ « Об общих принципах организации местного самоуправления в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>1. Закрыть ледовую переправу в Янгелевском МО с 16  апреля 2012г.</w:t>
      </w:r>
    </w:p>
    <w:p>
      <w:pPr>
        <w:pStyle w:val="Normal"/>
        <w:rPr/>
      </w:pPr>
      <w:r>
        <w:rPr>
          <w:sz w:val="28"/>
          <w:szCs w:val="28"/>
        </w:rPr>
        <w:t>2. Запретить перевозку пассажиров автобусами и другими видами транспорта по льду водохранилища в районе Янгелевского городского поселения на несанкционированных ледовых перепра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нформировать рыбаков- любителей об опасности выхода на тонкий лёд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 распоряжения в СМИ «Вести Янг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нгелевского городского поселения                            В.Д.Некрас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ылка: в дело, районная администрация, </w:t>
      </w:r>
    </w:p>
    <w:p>
      <w:pPr>
        <w:pStyle w:val="Normal"/>
        <w:rPr/>
      </w:pPr>
      <w:r>
        <w:rPr/>
        <w:t xml:space="preserve">Исп. Н.Г. Овчинникова Н.Г. </w:t>
      </w:r>
    </w:p>
    <w:p>
      <w:pPr>
        <w:pStyle w:val="Normal"/>
        <w:rPr/>
      </w:pPr>
      <w:r>
        <w:rPr/>
        <w:t>тел. 67-15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4:00Z</dcterms:created>
  <dc:creator>user</dc:creator>
  <dc:description/>
  <cp:keywords/>
  <dc:language>en-US</dc:language>
  <cp:lastModifiedBy>Менеджер </cp:lastModifiedBy>
  <cp:lastPrinted>2009-12-18T09:42:00Z</cp:lastPrinted>
  <dcterms:modified xsi:type="dcterms:W3CDTF">2012-04-18T06:48:00Z</dcterms:modified>
  <cp:revision>27</cp:revision>
  <dc:subject/>
  <dc:title>Российская Федерация</dc:title>
</cp:coreProperties>
</file>